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ДО: Кашапова Ф.А. Литература  родного края    Класс: 7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занятия №1 : «Военно- патриотическое воспита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занят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атриотического сознания обучающихся через ознакомление с героическим прошлым русского нар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оспитание любов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 Родине, формировать чувство гордости за Во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женные силы РФ и за свою стра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Голосовое сообщение в ватсап)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брый день, ребятки. Сегодня мы проходим тему «</w:t>
      </w:r>
      <w:r>
        <w:rPr>
          <w:rFonts w:cs="Times New Roman" w:ascii="Times New Roman" w:hAnsi="Times New Roman"/>
          <w:b/>
          <w:bCs/>
          <w:sz w:val="24"/>
          <w:szCs w:val="24"/>
        </w:rPr>
        <w:t>Военно- патриотическое воспит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знакомимся с вами с понятием «патриот»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Ученикам предлагается сказать несколько 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циаций со словом «Патриот»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это время необходим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лушать варианты ответов, ни в ко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учае не критиковать, но обязательно обобщи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этом устанавливается контакт с учащимис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от она, тема урока - </w:t>
      </w:r>
      <w:r>
        <w:rPr>
          <w:rFonts w:cs="Times New Roman" w:ascii="Times New Roman" w:hAnsi="Times New Roman"/>
          <w:b/>
          <w:bCs/>
          <w:sz w:val="24"/>
          <w:szCs w:val="24"/>
        </w:rPr>
        <w:t>Военно- патриотическое воспитание»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Опрос домашнего зад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Устные ответы по вопрос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.Объяснение нов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sz w:val="24"/>
          <w:szCs w:val="24"/>
        </w:rPr>
        <w:t>патриотизм?</w:t>
      </w:r>
      <w:r>
        <w:rPr>
          <w:rFonts w:cs="Times New Roman" w:ascii="Times New Roman" w:hAnsi="Times New Roman"/>
          <w:color w:val="333333"/>
          <w:sz w:val="40"/>
          <w:szCs w:val="4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понимаете  под понятием «патриотизм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"Патриотическое воспитание школьников средствами школьного музея» определена тем, что в настоящее время, одним из острых вопросов является вопрос патриотическо-кого воспитания современной  молодеж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оенно-энциклопедический словарь объясняет рассматриваемое понятие шире: "патриотизм, любовь к родине, своему народу, стремление своими действиями служить их интересам". Многие философы и писатели утверждают, что патриотизм составляет основу национального самосознания на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. Как  можно узнать больше информации об участниках Великой Отечественной войны, жителей села, посел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4. Где можно узнать имеющие данные о точных потерях, списки погибших?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го можно назвать истинным патриот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ечества?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атриотизм, верность воинскому долгу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отъемлемые качества русского воина, осно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ероизм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Патриотизм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любовь к своему отечеству, 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нность своему народу и ответственность перед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м, готовность к любым жертвам и подвига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 имя интересов своей Родины. Для россиянина его суть заключается в защите государств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уверенитета и территориальной целостности Р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ийской Федерации, безопасности государства пр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тражении вооруженного нападения, а такж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выполнении задач в соответствии с междунар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ми обязательствами страны. В мирной повседнев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й жизни воинский долг обязывает кажд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ина глубоко осознать личную ответствен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защиту Отечества, требует мастерского овла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вверенным оружием и военной техникой,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янного совершенствования своих мораль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евых и психологических качеств, высокой орг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зованности и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1.Работа на ватсап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длится 15 мин), оставш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ся время используется для более глубокого усво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атериал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Просмотр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ю в ватсапе.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ащиеся просматривают слайды на </w:t>
      </w:r>
      <w:r>
        <w:rPr>
          <w:rFonts w:cs="Times New Roman" w:ascii="Times New Roman" w:hAnsi="Times New Roman"/>
          <w:bCs/>
          <w:sz w:val="24"/>
          <w:szCs w:val="24"/>
        </w:rPr>
        <w:t>тему «</w:t>
      </w:r>
      <w:r>
        <w:rPr>
          <w:rFonts w:cs="Times New Roman" w:ascii="Times New Roman" w:hAnsi="Times New Roman"/>
          <w:b/>
          <w:bCs/>
          <w:sz w:val="24"/>
          <w:szCs w:val="24"/>
        </w:rPr>
        <w:t>Военно- патриотическое воспит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 затем обсуждают просмотренные сюжеты, при этом каждый может высказать свое мнение. Все это помогает более глубокому закреплению материала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Беседа с элементами лек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наибольшей мере патриотизм и вер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дине проявились в годы Великой Отече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 войны, когда решался вопрос о судьбе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й страны. Во время Великой Отечестве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йны было множество примеров самопожер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вания русских людей, когда солдат закрыва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удью амбразуру дзота, подрывал после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атой себя и врагов, летчик шел на таран в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ского самолета и направлял горящий самол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скопление врага, партизан погибал на вис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це, но не становился предателем. За муже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героизм, проявленные в боях против фаш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в, свыше 11,6 тыс. воинов были удостое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сшей степени отличия - звания Героя Сове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ого Союза и более 7 млн. человек награжде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денами и медаля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йна показала множество примеров патри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зма воинов различных рангов - от рядового со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та до генерал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стой солдат татарин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Химерен Зина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вил знаменитый автограф в каземате Брестс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репости: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Умираю, но не сдаюсь. Прощай, Р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дина! 22.7.1941 г.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воздушном бою над Львовом 13 июля 1944 г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амолет-истребитель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Михаила Девятаева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ыл сби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тчик выбросился из объятой пламенем машин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арашютом и попал в плен. Пройдя через му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скольких фашистских концлагерей, в том числе и через концлагерь Заксенхаузен. Девятаев попа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 остров Узедом, где фашистами готовилось сверх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е оружие (ракеты ФАУ-1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 ФАУ-2). Рабо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щие на прои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дстве узни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нцлагеря бы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ранее приго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ны к смер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 февра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945 г. вместе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сятью друг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заключенны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ми Девятаеву удалось захв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ить немецкий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самолет «Х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ель» и на нем совершить побег из плена с «ост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 смерти». На самолете бывшие узники пересе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 линию фронта и передали советскому коман</w:t>
        <w:softHyphen/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дованию стратегически важные свед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 засекреченном производстве на острове Узедо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в наше время российские солдаты, вос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нные на подвигах героев Великой Отечествен</w:t>
        <w:softHyphen/>
        <w:t>ной войны, чтят и приумножают славные боевые традиции отцов и дедов.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ак было в 1969 г. на острове Даманскн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в 1978-1989 гг. в Афганистане, так повторило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в Чеченской Республик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залось бы, годы предательства, лжи и р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душия должны были вытравить в людях, о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нно в молодежи, историческую память са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ертвования, но этого не произошло. Подвиг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сковских гвардейцев-десантников в Чечне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зал, что русские люди и в наше время не ут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ли готовность отдать свою жизнь «за друг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я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х было 90. Девяносто десантников, прегра</w:t>
        <w:softHyphen/>
        <w:t>дивших путь боевикам Басаева и Хаттаба на б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ымянной высоте у селения Улус-Керт, в аргу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м ущелье Чечни. 90 героев, принявших не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авный бой с 2000 вооруженных до зуб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дитов. 84 гвардейца геройски погибли, но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пустили врага. Под Улус-Кертом рота пско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их гвардейских десантников шагнула в б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мерти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Подведение итогов уро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атриотом нельзя родитьс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годня мы говорили о патриотизме, о преданности Родин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Домашнее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 как большую роль в воспитании играет се</w:t>
        <w:softHyphen/>
        <w:t>мья, то домашнее задание предусматривает изу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каждым учащимся своей семьи. Наприм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сказа о члене своей семьи, воевавшем в год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икой Отечественной воины, о прохо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ой службы роди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armyrus.ru/index.php?option=com_content&amp;task=view&amp;id=73&amp;Itemid=1501/Арм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и. Патриотизм, верность воинскому долгу, честь сол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yrus.ru/index.php?option=com_content&amp;task=view&amp;id=73&amp;Itemid=1501/&#1040;&#1088;&#108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20:53:00Z</dcterms:created>
  <dc:creator>1</dc:creator>
  <dc:description/>
  <cp:keywords/>
  <dc:language>en-US</dc:language>
  <cp:lastModifiedBy>Фануза</cp:lastModifiedBy>
  <dcterms:modified xsi:type="dcterms:W3CDTF">2020-04-19T21:34:00Z</dcterms:modified>
  <cp:revision>4</cp:revision>
  <dc:subject/>
  <dc:title/>
</cp:coreProperties>
</file>